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99CC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99CC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99CC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99CC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99CC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99CC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صية ذي الإصْبَعِ العدوانيِّ لابن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99CC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99CC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99CC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99CC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99CC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99CC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صية ذي الإصْبَعِ العدوانيِّ لابن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2090</wp:posOffset>
            </wp:positionH>
            <wp:positionV relativeFrom="paragraph">
              <wp:posOffset>3810</wp:posOffset>
            </wp:positionV>
            <wp:extent cx="5739765" cy="6755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02510</wp:posOffset>
                </wp:positionH>
                <wp:positionV relativeFrom="paragraph">
                  <wp:posOffset>1607820</wp:posOffset>
                </wp:positionV>
                <wp:extent cx="4800600" cy="4229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يف يتم سؤود الإنسان بين قومه كما فهمت من وصية ذ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إصْبَعِ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دوانيّ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33pt;mso-wrap-distance-left:9.05pt;mso-wrap-distance-right:9.05pt;mso-wrap-distance-top:0pt;mso-wrap-distance-bottom:0pt;margin-top:126.6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كيف يتم سؤود الإنسان بين قومه كما فهمت من وصية ذ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إصْبَعِ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عدوانيِّ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0:20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05:00Z</dcterms:modified>
  <cp:revision>3</cp:revision>
  <dc:subject/>
  <dc:title/>
</cp:coreProperties>
</file>